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3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9.08.2024 г. № 424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5564,7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048,8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,7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05,4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2,6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зервные фонд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50,9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9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69,7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89,7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72,9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8,2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9,9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,7</w:t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6,6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2,9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781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201,3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990,9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652,7</w:t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03,6</w:t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3,0</w:t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81,1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15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663,1</w:t>
            </w:r>
          </w:p>
          <w:p>
            <w:pPr>
              <w:pStyle w:val="Normal"/>
              <w:jc w:val="center"/>
              <w:rPr/>
            </w:pPr>
            <w:r>
              <w:rPr/>
              <w:t>4652,5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056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60,8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67,0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93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9,3</w:t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7,4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9,2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9,2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7,1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,1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38,7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общего характе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а  финансового управления</w:t>
              <w:tab/>
              <w:t xml:space="preserve">                            </w:t>
              <w:tab/>
              <w:t xml:space="preserve">        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 xml:space="preserve">03 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3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А. Клочкова</w:t>
            </w:r>
          </w:p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06:00Z</dcterms:created>
  <dc:creator>Денисенко</dc:creator>
  <dc:description/>
  <cp:keywords/>
  <dc:language>en-US</dc:language>
  <cp:lastModifiedBy>Garkusha</cp:lastModifiedBy>
  <cp:lastPrinted>2024-05-20T09:21:00Z</cp:lastPrinted>
  <dcterms:modified xsi:type="dcterms:W3CDTF">2024-08-30T07:24:00Z</dcterms:modified>
  <cp:revision>12</cp:revision>
  <dc:subject/>
  <dc:title>                                                                                                                                 </dc:title>
</cp:coreProperties>
</file>